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4092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86835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4828041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006727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052085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63789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